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Утвержден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Распоряжением заместителя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мэра города Архангельск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от «   «_____________2013г. № _____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в многоквартирном доме № 71 по ул. Р. Люксембург,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являющегося объектом конкурса.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щие сведения о многоквартирном доме.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lang w:val="en-US"/>
        </w:rPr>
      </w:pPr>
      <w:r>
        <w:rPr/>
        <w:t>1.Адрес многоквартирного дома: г. Архангельск, ул. Р.Люксембург, д.</w:t>
      </w:r>
      <w:r>
        <w:rPr>
          <w:lang w:val="en-US"/>
        </w:rPr>
        <w:t>71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2. Кадастровый номер многоквартирного дома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3. Серия, тип постройки: деревянный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4. Год постройки: 1956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5. Степень износа по данным государственного технического учета на 1998 г.- 55%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 xml:space="preserve">6. Степень фактического износа: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7. год последнего капитального ремонта: 1966-1967г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8.Реквизиты правового акта о признании многоквартирного дома аварийным и подлежащим сносу: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9. Количество этажей: 2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0. Наличие подвала: техподполье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1. Наличие цокольного этажа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2. Наличие мансарды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3. Наличие мезонина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4. Количество квартир: 8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5. Количество нежилых помещений, не входящих в состав общего имущества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6. Реквизиты правового акта о признании всех жилых помещений в многоквартирном доме непригодном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7. Перечень жилых помещений, признанных не пригодными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18. Строительный объем : </w:t>
      </w:r>
      <w:r>
        <w:rPr>
          <w:lang w:val="en-US"/>
        </w:rPr>
        <w:t>2304</w:t>
      </w:r>
      <w:r>
        <w:rPr/>
        <w:t xml:space="preserve">  куб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9. Площадь: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а) многоквартирного дома с лоджиями, балконами, шкафами, коридорами и лестничными клетками  508.5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б) жилых помещений(общая площадь квартир)  342.8 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в) нежилых помещений (общая площадь нежилых помещений, не входящих в состав общего имущества в многоквартирном доме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0. Количество лестниц 2  шт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1. Уборочная площадь лестниц ( включая  межквартирные лестничные площадки)  52,0  кв.м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2. Уборочная площадь общих коридоров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3.Уборочная площадь других помещений общего пользования (включая технические этажи, чердаки, технические подвалы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4.Площадь земельного участка, входящего в состав общего имущества многоквартирного дома   391,2  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5. Кадастровый номер земельного участк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 Техническое состояние многоквартирного дома, включая пристройки.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4"/>
        <w:gridCol w:w="2468"/>
        <w:gridCol w:w="2879"/>
      </w:tblGrid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Наименование конструктивных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ментов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писание элемент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(материал, конструкция и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истема, отделка и прочее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Техническое состояние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ментов общего имущества многоквартирного дом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% износа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. Фундамент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еревянные сваи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гниль, повреждения досок цоколя износ 55%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940" w:leader="none"/>
              </w:tabs>
              <w:rPr/>
            </w:pPr>
            <w:r>
              <w:rPr/>
              <w:t>Наружные и внутрен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капитальные стены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Рубленные из бруса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Трещины, гниль в брусе. Износ 55%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3. перегородки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ощатые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Износ 55%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4. перекрыт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Чердач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Междуэтаж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одва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(другое)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еревя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еплен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штукатуренные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трещины , следы увлажнений. Износ 50%.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5.  крыш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Шиферная по деревянным конструкциям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ротечки. Износ 50%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6. Полы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ощатые. Отепленные, окрашены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росадка, стертость, трещины. Износ 60%.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7. Проемы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войные-створ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филей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Гниль, полотна осели. Износ 55%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8. Отдел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нутрення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Наружная\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Масляная окраска, штукатур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бшит и окрашен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Загрязнение окрасочного слоя. Износ 50%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анны напо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ктроплит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Телефонные сети и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ети проводного радиовещан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игнализа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Лифт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Вентиля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(другое)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городской се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. Износ 65%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0. Внутридомовые инженерные коммуникации  и оборудование для предоставления коммунальных услуг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ктр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Холодно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Горяче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одоотвед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Газ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опление (от внешни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опление (от домовы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еч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Калорифер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АГВ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крытая 220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 городской магистра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 колонок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централь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кирпичные оштукатуре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ыпадение кирпичей, отделение штукатурки.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1. Крыльц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еревянные простые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 xml:space="preserve">стертости, трещины 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/>
      </w:pPr>
      <w:r>
        <w:rPr/>
        <w:t>Начальник управления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жилищно-коммунального хозяйств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и энергетики  департамента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городского хозяйства</w:t>
        <w:tab/>
        <w:tab/>
        <w:tab/>
        <w:tab/>
        <w:t>А.В. Белов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«_____»_________________2013г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6:42:00Z</dcterms:created>
  <dc:creator>Пользователь</dc:creator>
  <dc:description/>
  <cp:keywords/>
  <dc:language>en-US</dc:language>
  <cp:lastModifiedBy>Галина Александровна Шевченко</cp:lastModifiedBy>
  <dcterms:modified xsi:type="dcterms:W3CDTF">2013-01-24T10:36:00Z</dcterms:modified>
  <cp:revision>5</cp:revision>
  <dc:subject/>
  <dc:title>                                                                                           Утвержден </dc:title>
</cp:coreProperties>
</file>